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odern World Histor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The Metternich Pla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You have been provided with the main problems facing the Congress of Vienna.  Which part of Metternich’s plan dealt with each probl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lem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u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sure France doesn’t gain too much power agai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the French from seeking reveng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 balance of power in Europe so no country can overpower anoth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Europe politically stab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aintain peace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40:00Z</dcterms:created>
  <dc:creator>HP Authorized Customer</dc:creator>
  <dc:description/>
  <cp:keywords/>
  <dc:language>en-US</dc:language>
  <cp:lastModifiedBy>HP Authorized Customer</cp:lastModifiedBy>
  <dcterms:modified xsi:type="dcterms:W3CDTF">2009-02-16T20:46:00Z</dcterms:modified>
  <cp:revision>1</cp:revision>
  <dc:subject/>
  <dc:title/>
</cp:coreProperties>
</file>